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241300</wp:posOffset>
            </wp:positionV>
            <wp:extent cx="273367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53130</wp:posOffset>
                </wp:positionH>
                <wp:positionV relativeFrom="paragraph">
                  <wp:posOffset>-1733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3.6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3"/>
        <w:rPr/>
      </w:pPr>
      <w:r>
        <w:rPr>
          <w:rFonts w:cs="Comic Sans MS" w:ascii="Comic Sans MS" w:hAnsi="Comic Sans MS"/>
          <w:sz w:val="16"/>
          <w:szCs w:val="16"/>
        </w:rPr>
        <w:t>Question 2  Gonflage Nitrox (6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evez gonfler 4 blocs de 12L à 200 bars avec un mélange Nitrox 40/60.</w:t>
      </w:r>
    </w:p>
    <w:p>
      <w:pPr>
        <w:pStyle w:val="Normal"/>
        <w:tabs>
          <w:tab w:val="clear" w:pos="709"/>
          <w:tab w:val="left" w:pos="3119" w:leader="none"/>
        </w:tabs>
        <w:spacing w:before="120" w:after="0"/>
        <w:ind w:left="709" w:hanging="709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cela vous disposez de :</w:t>
        <w:tab/>
        <w:t>1 compresseur d’air</w:t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>
          <w:rFonts w:cs="Comic Sans MS" w:ascii="Comic Sans MS" w:hAnsi="Comic Sans MS"/>
          <w:sz w:val="16"/>
          <w:szCs w:val="16"/>
        </w:rPr>
        <w:tab/>
        <w:t>1 bouteille B50 d’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gonflée à 150 bars</w:t>
      </w:r>
    </w:p>
    <w:p>
      <w:pPr>
        <w:pStyle w:val="Normal"/>
        <w:tabs>
          <w:tab w:val="clear" w:pos="709"/>
          <w:tab w:val="left" w:pos="3119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2 blocs de 12 L gonflés à 40 bars au Nitrox 32/68</w:t>
      </w:r>
    </w:p>
    <w:p>
      <w:pPr>
        <w:pStyle w:val="Normal"/>
        <w:tabs>
          <w:tab w:val="clear" w:pos="709"/>
          <w:tab w:val="left" w:pos="3119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2 blocs de 12 L gonflés à 35 bars au Nitrox 39/61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On prendra la composition de l’air 20% 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80%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before="120" w:after="0"/>
        <w:jc w:val="both"/>
        <w:rPr/>
      </w:pPr>
      <w:r>
        <w:rPr>
          <w:rFonts w:cs="Comic Sans MS" w:ascii="Comic Sans MS" w:hAnsi="Comic Sans MS"/>
          <w:i/>
          <w:sz w:val="16"/>
          <w:szCs w:val="16"/>
        </w:rPr>
        <w:t>Quelles techniques de fabrications pouvez-vous utiliser ? Décrivez-les en citant pour chacune d’elle ses avantages et inconvénients (4 points)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Vous décidez d’utiliser une lyre de transfert. Détaillez par les calculs les différentes étapes du gonflage (2 points)</w:t>
      </w:r>
    </w:p>
    <w:p>
      <w:pPr>
        <w:pStyle w:val="Normal"/>
        <w:tabs>
          <w:tab w:val="clear" w:pos="709"/>
          <w:tab w:val="left" w:pos="3119" w:leader="none"/>
        </w:tabs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spacing w:before="120" w:after="0"/>
        <w:ind w:left="426" w:hanging="0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Fabrication par pression partielle (2 pt)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> : Le mélange est réalisé  à l’aide d’une lyre de transfert.</w:t>
      </w:r>
    </w:p>
    <w:p>
      <w:pPr>
        <w:pStyle w:val="Normal"/>
        <w:spacing w:before="120" w:after="0"/>
        <w:ind w:left="426" w:hanging="0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Avantages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> :</w:t>
        <w:tab/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134" w:leader="none"/>
        </w:tabs>
        <w:ind w:left="709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Possibilité de fabriquer des mélanges supérieurs à 40% avec du matériel compatible O2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left="426" w:hanging="0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Inconvénients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 :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709" w:hanging="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 l’équilibre des pressions, le transvasement n’est plus possible, les bouteilles d’O2 sont rendues avec un certain volume résiduel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before="120" w:after="0"/>
        <w:ind w:left="709" w:hanging="0"/>
        <w:jc w:val="both"/>
        <w:rPr/>
      </w:pP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Fabrication demande beaucoup d’attention, précision des pressions partielles et du temps de remplissage (5b/mn) utilisation d’une vanne de laminag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0"/>
        <w:ind w:left="709" w:hanging="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ir ajouté par le compresseur exempt de toute particule d’huile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Mélange à flux continu ou injection directe (2 pt)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> : Injection d’O2 pur directement à l’aspiration du compresseur  (Nx limité à 40%)</w:t>
      </w:r>
    </w:p>
    <w:p>
      <w:pPr>
        <w:pStyle w:val="Normal"/>
        <w:spacing w:before="120" w:after="0"/>
        <w:ind w:left="426" w:hanging="0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Avantages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 : </w:t>
        <w:tab/>
      </w:r>
    </w:p>
    <w:p>
      <w:pPr>
        <w:pStyle w:val="Normal"/>
        <w:numPr>
          <w:ilvl w:val="0"/>
          <w:numId w:val="5"/>
        </w:numPr>
        <w:ind w:left="709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Utilisation de matériel standard</w:t>
      </w:r>
    </w:p>
    <w:p>
      <w:pPr>
        <w:pStyle w:val="Normal"/>
        <w:numPr>
          <w:ilvl w:val="0"/>
          <w:numId w:val="5"/>
        </w:numPr>
        <w:ind w:left="709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Possibilité de consommer entièrement la bouteille d’O2.</w:t>
      </w:r>
    </w:p>
    <w:p>
      <w:pPr>
        <w:pStyle w:val="Normal"/>
        <w:spacing w:before="120" w:after="0"/>
        <w:ind w:left="426" w:hanging="0"/>
        <w:rPr/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Inconvénients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> :</w:t>
        <w:tab/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ttention particulière au gonflage pour maintenir une concentration O2 inférieure à 40% pour ne pas risquer une auto-inflammatio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b/>
          <w:b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b/>
          <w:i/>
          <w:color w:val="3333FF"/>
          <w:sz w:val="16"/>
          <w:szCs w:val="16"/>
        </w:rPr>
        <w:t>Détails de la méthode de fabrication :(2 pts)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Equilibrer les 4 blocs sur la rampe de gonflag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Volume d’O2 dans les 4 bouteilles (12 x 0,32 x 40 x 2) + (12 x 039 x 35 x 2) = 634,8L à 1b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Volume d’N2 dans les 4 bouteilles (12 x 0,68 x 40 x 2) + (12 x 0,61 x 35 x 2) = 1165,2L à 1b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On veut 4 x 12 x 0,4 x 200 = 3840L d’oxygène à 1 ba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On veut 4 x 12 x 0.6 x 200 = 5760L d’azote à 1 bar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Il manque donc 5760 -1165,2 = 4594,8L d’azote rajouté à 1 bar grâce au compresseur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Le compresseur devra injecter 4594,8 / 0,8 = 5743,5L d’air à 1bar dans les 4 bouteilles.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Dont 5743,5 x 0,2 = 1148,7L d’oxygène à 1 bar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Il faudra donc admettre au B50   3840 - (634,8 + 1148,7) = 2056,5L d’O2 à 1bar</w:t>
      </w:r>
    </w:p>
    <w:p>
      <w:pPr>
        <w:pStyle w:val="Normal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Il restera une pression dans la B50 ((50 x 150) - 2056,5) / 50 = 108,87 bars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La pression dans les 12L étant de (2056,5 + (2 x 12 x 40) + (2 x 35 x 12)) / 48 = 80,34 bars</w:t>
      </w:r>
    </w:p>
    <w:p>
      <w:pPr>
        <w:pStyle w:val="Normal"/>
        <w:spacing w:before="120" w:after="0"/>
        <w:ind w:left="426" w:hanging="0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Le reste du gonflage se faisant au compresseur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mic Sans MS" w:hAnsi="Comic Sans MS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GrilleclaireAccent3">
    <w:name w:val="Grille claire - Accent 3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8:00Z</dcterms:created>
  <dc:creator>utilisateur</dc:creator>
  <dc:description/>
  <cp:keywords/>
  <dc:language>en-US</dc:language>
  <cp:lastModifiedBy>Daniel</cp:lastModifiedBy>
  <cp:lastPrinted>2014-10-29T10:25:00Z</cp:lastPrinted>
  <dcterms:modified xsi:type="dcterms:W3CDTF">2014-11-13T09:10:00Z</dcterms:modified>
  <cp:revision>3</cp:revision>
  <dc:subject/>
  <dc:title>1 - Une épreuve écrite d’anatomie, physiologie et physiopathologie du plongeur (coefficient</dc:title>
</cp:coreProperties>
</file>